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_________ 2021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9 Января, 109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16071:22, площадью 764 кв. м, по ул. 9 Января, 109 г. Майкопа, </w:t>
      </w:r>
      <w:r>
        <w:rPr>
          <w:sz w:val="28"/>
          <w:szCs w:val="28"/>
        </w:rPr>
        <w:t xml:space="preserve">принадлежит на праве собственности гражданину Карпенкову Леониду Петровичу, что подтверждено выпиской из Единого государственного реестра недвижимости об объекте недвижимости от 4 августа 2021 г.                   №КУВИ-002/2021-100045030.                                           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</w:t>
      </w:r>
      <w:r>
        <w:rPr>
          <w:bCs/>
          <w:color w:val="000000"/>
          <w:sz w:val="28"/>
          <w:szCs w:val="28"/>
        </w:rPr>
        <w:t>Карпенков Л.П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по ул. 9 Января, 109                       г. Майкопа по красной линии проезда с ул. 9 Января г. Майкоп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  ул. 9 Января, 109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арпенкову Л.П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9 Января, 109             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арпенкову Леониду Петр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по ул. 9 Января, 109 г. Майкопа по красной линии проезда с ул. 9 Января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9 Января, 109 г. Майкопа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44:00Z</dcterms:created>
  <dc:creator>игорь</dc:creator>
  <dc:description/>
  <cp:keywords/>
  <dc:language>en-US</dc:language>
  <cp:lastModifiedBy>User</cp:lastModifiedBy>
  <cp:lastPrinted>2021-09-15T17:14:00Z</cp:lastPrinted>
  <dcterms:modified xsi:type="dcterms:W3CDTF">2021-09-28T06:44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